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ündliche Abschlussprüfung im Fach Katholische Religion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Oskar-Schindler-Gesamtschule, Hildesheim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üler: </w:t>
        <w:tab/>
        <w:tab/>
        <w:tab/>
      </w:r>
      <w:r>
        <w:rPr>
          <w:rFonts w:cs="Arial" w:ascii="Arial" w:hAnsi="Arial"/>
          <w:sz w:val="20"/>
        </w:rPr>
        <w:t>…, Klasse 10e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üferin:</w:t>
        <w:tab/>
        <w:tab/>
        <w:tab/>
      </w:r>
      <w:r>
        <w:rPr>
          <w:rFonts w:cs="Arial" w:ascii="Arial" w:hAnsi="Arial"/>
          <w:sz w:val="20"/>
        </w:rPr>
        <w:t>Frau Sydow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Beisitzer:</w:t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orbereitungszeit:</w:t>
        <w:tab/>
        <w:tab/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rüfungszeit:</w:t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Erlaubte Hilfsmittel:</w:t>
        <w:tab/>
        <w:tab/>
      </w:r>
      <w:r>
        <w:rPr>
          <w:rFonts w:cs="Arial" w:ascii="Arial" w:hAnsi="Arial"/>
          <w:sz w:val="20"/>
        </w:rPr>
        <w:t>Die Bibel (Einheitsübersetzung)</w:t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itfrage: Nach Jesus Christus fragen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Sterben, Tod und Auferstehung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lang w:val="en-US" w:eastAsia="en-US"/>
        </w:rPr>
        <w:drawing>
          <wp:inline distT="0" distB="0" distL="0" distR="0">
            <wp:extent cx="4071620" cy="4737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1620" cy="473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</w:rPr>
        <w:br w:type="textWrapping" w:clear="all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Lieber …,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u hast Dir ein hoch aktuelles und interessantes Thema für die Prüfung gewählt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ies Dir die Aufgaben und Fragen auf der nächsten Seite in Ruhe durch und notiere Deine Gedanken. 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ir werden sicher ein gutes Prüfungsgespräch führen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iel Erfolg!</w:t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rbeitsaufgaben und Fragen für die Vorbereitungszeit</w:t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 xml:space="preserve">zur mündlichen Abschlussprüfung im Fach Katholische Religion </w:t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……</w:t>
      </w:r>
    </w:p>
    <w:p>
      <w:pPr>
        <w:pStyle w:val="Normal"/>
        <w:spacing w:lineRule="auto" w:line="36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Betrachte die Karikatur (Quelle unbekannt) und überlege, welche Aussagen darin stecken. (Bildbeschreibung, Erklärung der Personen und des Ortes)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  <w:bCs/>
        </w:rPr>
        <w:t>Das, was Christen zu deinem Thema denken, hängt eng mit dem Tod von Jesus Christus zusammen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u kennst die Phasen des Sterbens nach Elisabeth.Kübler-Ross.                                               Hat Jesus sie auch durchgemacht? Folgende Bibelstellen geben einen Anhaltspunkt:            </w:t>
      </w:r>
      <w:r>
        <w:rPr>
          <w:rFonts w:cs="Arial" w:ascii="Arial" w:hAnsi="Arial"/>
          <w:b/>
          <w:bCs/>
        </w:rPr>
        <w:t>Markus 14, 32-36+41f</w:t>
      </w:r>
      <w:r>
        <w:rPr>
          <w:rFonts w:cs="Arial" w:ascii="Arial" w:hAnsi="Arial"/>
          <w:bCs/>
        </w:rPr>
        <w:t xml:space="preserve">                                                             und                            </w:t>
      </w:r>
      <w:r>
        <w:rPr>
          <w:rFonts w:cs="Arial" w:ascii="Arial" w:hAnsi="Arial"/>
          <w:b/>
          <w:bCs/>
        </w:rPr>
        <w:t>Lukas 23,46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In Lukas 23, 46 wird deutlich, dass Jesus eine Vorstellung von einem Leben nach dem Tod hat. Wenn du zu seinen Worten ein Bild malen müsstest, wie sähe das aus? Beschreibe! 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orient="landscape" w:w="16838" w:h="11906"/>
      <w:pgMar w:left="1417" w:right="1134" w:gutter="0" w:header="0" w:top="1417" w:footer="0" w:bottom="1417"/>
      <w:pgNumType w:fmt="decimal"/>
      <w:formProt w:val="false"/>
      <w:textDirection w:val="tbRl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0:41:00Z</dcterms:created>
  <dc:creator>Jutta Sydow</dc:creator>
  <dc:description/>
  <cp:keywords/>
  <dc:language>en-US</dc:language>
  <cp:lastModifiedBy>Jutta Sydow</cp:lastModifiedBy>
  <cp:lastPrinted>2016-04-26T16:56:00Z</cp:lastPrinted>
  <dcterms:modified xsi:type="dcterms:W3CDTF">2019-11-20T10:41:00Z</dcterms:modified>
  <cp:revision>2</cp:revision>
  <dc:subject/>
  <dc:title>Sehr geehrte Eltern Dalzell,</dc:title>
</cp:coreProperties>
</file>