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ündliche Abschlussprüfung im Fach Katholische Religion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skar-Schindler-Gesamtschule, Hildeshei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üler: </w:t>
        <w:tab/>
        <w:tab/>
        <w:tab/>
      </w:r>
      <w:r>
        <w:rPr>
          <w:rFonts w:cs="Arial" w:ascii="Arial" w:hAnsi="Arial"/>
          <w:sz w:val="20"/>
        </w:rPr>
        <w:t>…. Klasse 10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üferin:</w:t>
        <w:tab/>
        <w:tab/>
        <w:tab/>
      </w:r>
      <w:r>
        <w:rPr>
          <w:rFonts w:cs="Arial" w:ascii="Arial" w:hAnsi="Arial"/>
          <w:sz w:val="20"/>
        </w:rPr>
        <w:t>Frau Sydow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eisitzer:</w:t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rbereitungszeit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üfungszeit: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rlaubte Hilfsmittel:</w:t>
        <w:tab/>
        <w:tab/>
      </w:r>
      <w:r>
        <w:rPr>
          <w:rFonts w:cs="Arial" w:ascii="Arial" w:hAnsi="Arial"/>
          <w:sz w:val="20"/>
        </w:rPr>
        <w:t>Die Bibel (Einheitsübersetzung)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tfrage: Nach Jesus Christus frag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erben, Tod und Auferstehun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4094480" cy="38633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ebe …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 hast Dir ein hoch aktuelles und interessantes Thema für die Prüfung gewählt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es Dir die Aufgaben und Fragen auf der nächsten Seite in Ruhe durch und notiere Deine Gedanken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 werden sicher ein gutes Prüfungsgespräch führen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l Erfolg!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rbeitsaufgaben und Fragen für die Vorbereitungszeit zur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ündlichen Abschlussprüfung im Fach Katholische Religion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…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trachte die Karikatur von Johann Mayr (</w:t>
      </w:r>
      <w:r>
        <w:rPr>
          <w:rFonts w:cs="Arial" w:ascii="Arial" w:hAnsi="Arial"/>
          <w:sz w:val="18"/>
          <w:szCs w:val="18"/>
        </w:rPr>
        <w:t xml:space="preserve">aus: Karikaturen zu Sterben, Tod und Trauer, Hospiz-Akademie Bamberg) </w:t>
      </w:r>
      <w:r>
        <w:rPr>
          <w:rFonts w:cs="Arial" w:ascii="Arial" w:hAnsi="Arial"/>
        </w:rPr>
        <w:t>und überlege, welche Aussagen darin stecken.           Welche Einstellung zu Tod und Glauben kannst Du erkenne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Das, was Christen zu deinem Thema denken, hängt eng mit dem Tod von Jesus Christus zusamme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</w:rPr>
        <w:t>Du kennst die Phasen des Sterbens nach Elisabeth Kübler-Ross.                                               Hat Jesus sie auch durchgemacht? Folgende Bibelstellen geben einen Anhaltspunkt:                                                                                                         Markus 14, 32-36+41f                 und                                                                  Lukas 23,4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 Lukas 23, 46 wird deutlich, dass Jesus eine Vorstellung von einem Leben nach dem Tod hat. Wenn du zu seinen Worten ein Bild malen müsstest, wie sähe das aus? Beschreibe!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3:00Z</dcterms:created>
  <dc:creator>Jutta Sydow</dc:creator>
  <dc:description/>
  <cp:keywords/>
  <dc:language>en-US</dc:language>
  <cp:lastModifiedBy>Jutta Sydow</cp:lastModifiedBy>
  <cp:lastPrinted>2016-05-25T11:58:00Z</cp:lastPrinted>
  <dcterms:modified xsi:type="dcterms:W3CDTF">2019-11-20T10:33:00Z</dcterms:modified>
  <cp:revision>2</cp:revision>
  <dc:subject/>
  <dc:title>Sehr geehrte Eltern Dalzell,</dc:title>
</cp:coreProperties>
</file>