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ündliche Abschlussprüfung im Fach Katholische Religion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skar-Schindler-Gesamtschule, Hildeshei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üler: </w:t>
        <w:tab/>
        <w:tab/>
        <w:tab/>
      </w:r>
      <w:r>
        <w:rPr>
          <w:rFonts w:cs="Arial" w:ascii="Arial" w:hAnsi="Arial"/>
          <w:sz w:val="20"/>
        </w:rPr>
        <w:t>….., Klasse 10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üferin:</w:t>
        <w:tab/>
        <w:tab/>
        <w:tab/>
      </w:r>
      <w:r>
        <w:rPr>
          <w:rFonts w:cs="Arial" w:ascii="Arial" w:hAnsi="Arial"/>
          <w:sz w:val="20"/>
        </w:rPr>
        <w:t>Frau Sydow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eisitzer: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rbereitungszeit:</w:t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üfungszeit: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rlaubte Hilfsmittel:</w:t>
        <w:tab/>
        <w:tab/>
      </w:r>
      <w:r>
        <w:rPr>
          <w:rFonts w:cs="Arial" w:ascii="Arial" w:hAnsi="Arial"/>
          <w:sz w:val="20"/>
        </w:rPr>
        <w:t>Die Bibel (Einheitsübersetzung)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tfrage: Nach Jesus Christus frag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erben, Tod und Aufersteh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304165</wp:posOffset>
                </wp:positionV>
                <wp:extent cx="6523990" cy="400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00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e im Leben – Oma rief – Opa k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 so gelitten und gewirkt im Leben, wer so erfüllte seine Pflicht und stets sein Bestes hat gegeben, der stirbt auch selbst im Tode nich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Unser geliebter Vater, Schwiegervater, Opa und Uro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Johann B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* 14.4.1923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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24.8.200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urde nach langer schwerer Krankheit in das himmlische Reich gerufe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 Namen aller Angehöri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sanne B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s Auferstehungsamt feiern wir am 30.8.2004 um 14 Uhr in der Elisabethkirche. Anschließend findet die Beisetzung auf dem Domfriedhof stat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5.3pt;mso-wrap-distance-left:9.05pt;mso-wrap-distance-right:9.05pt;mso-wrap-distance-top:0pt;mso-wrap-distance-bottom:0pt;margin-top:23.9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ie im Leben – Oma rief – Opa k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r so gelitten und gewirkt im Leben, wer so erfüllte seine Pflicht und stets sein Bestes hat gegeben, der stirbt auch selbst im Tode nich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/>
                        <w:t>Unser geliebter Vater, Schwiegervater, Opa und Uro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Johann B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* 14.4.1923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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24.8.2004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urde nach langer schwerer Krankheit in das himmlische Reich gerufen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 Namen aller Angehörig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sanne B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s Auferstehungsamt feiern wir am 30.8.2004 um 14 Uhr in der Elisabethkirche. Anschließend findet die Beisetzung auf dem Domfriedhof statt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iebe ….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u hast Dir ein hoch aktuelles und interessantes Thema für die Prüfung gewäh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ies Dir die Aufgaben und Fragen auf der nächsten Seite in Ruhe durch und notiere Deine Gedanke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r werden sicher ein gutes Prüfungsgespräch führ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el Erfolg!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beitsaufgaben und Fragen für die Vorbereitungszeit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zur mündlichen Abschlussprüfung im Fach Katholische Religion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…</w:t>
      </w:r>
      <w:r>
        <w:rPr>
          <w:rFonts w:cs="Arial" w:ascii="Arial" w:hAnsi="Arial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Betrachte die Todesanzeige und überlege, welche Informationen Du daraus über den Verstorbenen  entnehmen kannst.                                                                     In den Todesanzeigen kann man auch oft erkennen, w</w:t>
      </w:r>
      <w:r>
        <w:rPr>
          <w:rFonts w:cs="Arial" w:ascii="Arial" w:hAnsi="Arial"/>
          <w:bCs/>
        </w:rPr>
        <w:t>as Menschen über den Tod und was danach kommt denken.                                                         Unterstreiche in der Anzeige die Stellen, die du für typisch christlich hältst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</w:rPr>
        <w:t>Das, was Christen zu deinem Thema denken, hängt eng mit dem Tod von Jesus Christus zusamme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 kennst die Phasen des Sterbens nach Elisabeth Kübler-Ross.                                               Hat Jesus sie auch durchgemacht? Folgende Bibelstellen geben einen Anhaltspunkt:                                                                                                 </w:t>
      </w:r>
      <w:r>
        <w:rPr>
          <w:rFonts w:cs="Arial" w:ascii="Arial" w:hAnsi="Arial"/>
          <w:b/>
          <w:bCs/>
        </w:rPr>
        <w:t>Markus 14, 32-36+41f</w:t>
      </w:r>
      <w:r>
        <w:rPr>
          <w:rFonts w:cs="Arial" w:ascii="Arial" w:hAnsi="Arial"/>
          <w:bCs/>
        </w:rPr>
        <w:t xml:space="preserve"> </w:t>
        <w:tab/>
        <w:tab/>
        <w:tab/>
        <w:tab/>
        <w:t xml:space="preserve">und                                                                                      </w:t>
      </w:r>
      <w:r>
        <w:rPr>
          <w:rFonts w:cs="Arial" w:ascii="Arial" w:hAnsi="Arial"/>
          <w:b/>
          <w:bCs/>
        </w:rPr>
        <w:t>Lukas 23,4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In Lukas 23, 46 wird deutlich, dass Jesus eine Vorstellung von einem Leben nach dem Tod hat. Erkläre!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7:00Z</dcterms:created>
  <dc:creator>Jutta Sydow</dc:creator>
  <dc:description/>
  <cp:keywords/>
  <dc:language>en-US</dc:language>
  <cp:lastModifiedBy>Jutta Sydow</cp:lastModifiedBy>
  <cp:lastPrinted>2016-05-25T11:51:00Z</cp:lastPrinted>
  <dcterms:modified xsi:type="dcterms:W3CDTF">2019-11-20T10:27:00Z</dcterms:modified>
  <cp:revision>2</cp:revision>
  <dc:subject/>
  <dc:title>Sehr geehrte Eltern Dalzell,</dc:title>
</cp:coreProperties>
</file>